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</w:t>
      </w:r>
      <w:r>
        <w:rPr>
          <w:sz w:val="28"/>
          <w:szCs w:val="20"/>
        </w:rPr>
        <w:t>от  23.06.2020г № 12/3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16001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сельских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00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6549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 сельских поселений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из местных бюдже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 бюджета субъекта Российской Федерации.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29999 10 0000 15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39999 10 0000 15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20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8"/>
                <w:szCs w:val="28"/>
              </w:rPr>
              <w:t>207 05010  10 0000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2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3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8 0500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6001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60010 10 0000 15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8 0000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10 0000 4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10 0000 150</w:t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35118 10 0000 150</w:t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0077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венций на осуществление первичного воинского учета на территориях , где отсутствуют военные комиссариаты из бюджетов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02010 02 0000 140</w:t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9999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RePack by Diakov</cp:lastModifiedBy>
  <cp:lastPrinted>2020-05-13T10:31:00Z</cp:lastPrinted>
  <dcterms:modified xsi:type="dcterms:W3CDTF">2020-06-29T06:08:00Z</dcterms:modified>
  <cp:revision>158</cp:revision>
  <dc:subject/>
  <dc:title/>
</cp:coreProperties>
</file>