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Совета Среднечелбасского сельского поселения                               от                   №          «О внесении изменений в решение Совета Среднечелбасского сельского поселения Павловского района от 19  декабря 2019 года № 4/12                     «О бюджете Среднечелбасского сельского поселения на 2020 год»»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Н.И.Васил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                                                               Е.А. Побоч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Н.Н. Бонд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 Е Ш Е Н И 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вопроса: «О внесении изменений в решение Совета Среднечелбасского сельского поселения Павловского района от 19  декабря 2019 года № 4/12                     «О бюджете Среднечелбасского сельского поселения на 2020 год»»»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 Ведущим специалистом  администрации Среднечелбасского сельского поселения  Н.И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разослать :Е.А. Побочей  , Н.И.Василенко, прокуратуре Павловского района, ФУ АМО Павловский 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                                 «_____»_____________2020 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1">
    <w:name w:val="Знак1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40:00Z</dcterms:created>
  <dc:creator>Татьяна</dc:creator>
  <dc:description/>
  <cp:keywords/>
  <dc:language>en-US</dc:language>
  <cp:lastModifiedBy>RePack by Diakov</cp:lastModifiedBy>
  <cp:lastPrinted>2020-07-31T09:14:00Z</cp:lastPrinted>
  <dcterms:modified xsi:type="dcterms:W3CDTF">2020-07-31T06:15:00Z</dcterms:modified>
  <cp:revision>45</cp:revision>
  <dc:subject/>
  <dc:title/>
</cp:coreProperties>
</file>