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5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0год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т  28.07.2020г № 14/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0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08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98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80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04,8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5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44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0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0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0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5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9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7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751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91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91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97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519,1</w:t>
            </w:r>
          </w:p>
        </w:tc>
      </w:tr>
      <w:tr>
        <w:trPr>
          <w:trHeight w:val="19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 xml:space="preserve">Мероприятия по строительству, реконструкции,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519,1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>6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7,6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Cs w:val="28"/>
              </w:rPr>
              <w:t xml:space="preserve">66 0 01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  <w:lang w:val="en-US"/>
              </w:rPr>
            </w:pPr>
            <w:r>
              <w:rPr>
                <w:color w:val="FF0000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>
          <w:trHeight w:val="13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66 0 00 </w:t>
            </w:r>
            <w:r>
              <w:rPr>
                <w:color w:val="FF0000"/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 40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0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0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9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0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6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 6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 83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779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79,8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77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0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0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0-07-31T08:47:00Z</cp:lastPrinted>
  <dcterms:modified xsi:type="dcterms:W3CDTF">2020-07-31T05:48:00Z</dcterms:modified>
  <cp:revision>303</cp:revision>
  <dc:subject/>
  <dc:title/>
</cp:coreProperties>
</file>