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8.07.2020г №  14/42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20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26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7,6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04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jc w:val="center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04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3 553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553,0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3 553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3 553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80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80,6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80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80,6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20-07-31T08:58:00Z</cp:lastPrinted>
  <dcterms:modified xsi:type="dcterms:W3CDTF">2020-07-31T05:58:00Z</dcterms:modified>
  <cp:revision>50</cp:revision>
  <dc:subject/>
  <dc:title/>
</cp:coreProperties>
</file>