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28.07.2020г № 14/4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6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0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654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из местных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 бюджета субъекта Российской Федерации.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0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02010 02 0000 14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20-07-31T08:24:00Z</cp:lastPrinted>
  <dcterms:modified xsi:type="dcterms:W3CDTF">2020-07-31T05:28:00Z</dcterms:modified>
  <cp:revision>164</cp:revision>
  <dc:subject/>
  <dc:title/>
</cp:coreProperties>
</file>