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92 103022510 10 000110  - 342800,00: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8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590 611 –70 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3 6740010210 244 + 70 000,00 </w:t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– 342 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412 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70 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7-31T08:36:00Z</cp:lastPrinted>
  <dcterms:modified xsi:type="dcterms:W3CDTF">2020-08-20T07:21:00Z</dcterms:modified>
  <cp:revision>198</cp:revision>
  <dc:subject/>
  <dc:title/>
</cp:coreProperties>
</file>