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</w:t>
      </w:r>
      <w:r>
        <w:rPr>
          <w:sz w:val="28"/>
          <w:szCs w:val="20"/>
        </w:rPr>
        <w:t>от  08.09.2020г № 16/4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00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6549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из местных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 бюджета субъекта Российской Федерации.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2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3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20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>207 05010  10 0000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2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3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8 00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35118 10 0000 15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77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венций на осуществление первичного воинского учета на территориях , где отсутствуют военные комиссариаты из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02010 02 0000 14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9999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20-09-08T14:36:00Z</cp:lastPrinted>
  <dcterms:modified xsi:type="dcterms:W3CDTF">2020-09-08T11:36:00Z</dcterms:modified>
  <cp:revision>172</cp:revision>
  <dc:subject/>
  <dc:title/>
</cp:coreProperties>
</file>