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09.12.2020г № 20/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21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20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6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66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87,8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4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40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93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0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87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5,0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 854,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32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держание автомобильных дорог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 1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3 1 00 1005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350,7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350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233,1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 23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36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5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15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15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15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151,2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51,2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15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полнительная  помощь местным бюджетам для решения социально значимых вопросов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12-11T15:29:00Z</cp:lastPrinted>
  <dcterms:modified xsi:type="dcterms:W3CDTF">2020-12-11T12:29:00Z</dcterms:modified>
  <cp:revision>347</cp:revision>
  <dc:subject/>
  <dc:title/>
</cp:coreProperties>
</file>