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решения Совета Среднечелбасского сельского поселения                               от                   №          «О бюджете Среднечелбасского сельского поселения на 2021 год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внесе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едущим специалистом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администрации Среднечелбасского сель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Павловского района                                                    Н.И.Василенк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м специалистом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реднечелбасского сельского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                                                               Е.А. Побоч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м специалистом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реднечелбасского сельского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                                                     Н.Н. Бондаренко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м специалистом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реднечелбасского сельского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                                                   И.А. Уренковой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З А Я В К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 Р Е Ш Е Н И 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вопроса: «О бюджете Среднечелбасского сельского поселения на 2021 год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решения  внесен: Ведущим специалистом  </w:t>
      </w:r>
      <w:r>
        <w:rPr>
          <w:rFonts w:cs="Times New Roman" w:ascii="Times New Roman" w:hAnsi="Times New Roman"/>
          <w:sz w:val="28"/>
          <w:szCs w:val="28"/>
          <w:u w:val="single"/>
        </w:rPr>
        <w:t>администрации Среднечелбасского сельского поселения  Н.И.Василенко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одпись________________                                 «_____»_____________2020 г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lang w:val="en-US"/>
    </w:rPr>
  </w:style>
  <w:style w:type="paragraph" w:styleId="1">
    <w:name w:val="Знак1"/>
    <w:basedOn w:val="Normal"/>
    <w:next w:val="Normal"/>
    <w:qFormat/>
    <w:pPr>
      <w:widowControl/>
      <w:autoSpaceDE w:val="true"/>
      <w:spacing w:lineRule="exact" w:line="240" w:before="0" w:after="160"/>
      <w:ind w:hanging="0"/>
      <w:jc w:val="left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1:40:00Z</dcterms:created>
  <dc:creator>Татьяна</dc:creator>
  <dc:description/>
  <cp:keywords/>
  <dc:language>en-US</dc:language>
  <cp:lastModifiedBy>RePack by Diakov</cp:lastModifiedBy>
  <cp:lastPrinted>2020-11-12T13:48:00Z</cp:lastPrinted>
  <dcterms:modified xsi:type="dcterms:W3CDTF">2020-12-21T05:53:00Z</dcterms:modified>
  <cp:revision>41</cp:revision>
  <dc:subject/>
  <dc:title/>
</cp:coreProperties>
</file>