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1год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Cs w:val="28"/>
        </w:rPr>
        <w:t>от 21.12.2020г № 21/58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1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7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911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4 595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7 89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80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04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04,5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725,6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,7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,7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35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8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1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1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1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1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1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1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1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1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1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1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751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25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5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5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5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5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5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1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1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84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 839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29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9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96,5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96,5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43,2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Мероприятия по строительству, реконструкции,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43,2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43,2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43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30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1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5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82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0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9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9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9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1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 68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68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 68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955,0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955,0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95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8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81,0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8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«Поддержка клубных учреждений в Среднечелбасском сельском поселении Павловского района на 2021 год»</w:t>
            </w:r>
          </w:p>
          <w:p>
            <w:pPr>
              <w:pStyle w:val="Normal"/>
              <w:shd w:fill="FFFFFF" w:val="clea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5,5</w:t>
            </w:r>
          </w:p>
        </w:tc>
      </w:tr>
      <w:tr>
        <w:trPr>
          <w:trHeight w:val="1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Мероприятия по поддержке клубных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kern w:val="2"/>
                <w:szCs w:val="28"/>
              </w:rPr>
              <w:t>учреждений в Среднечелбасском сельском поселении Павловского района на 2021 год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5,5</w:t>
            </w:r>
          </w:p>
        </w:tc>
      </w:tr>
      <w:tr>
        <w:trPr>
          <w:trHeight w:val="1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 мероприятий по поддержке клубных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kern w:val="2"/>
                <w:szCs w:val="28"/>
              </w:rPr>
              <w:t>учреждений в Среднечелбасском сельском поселении Павловского района на 2021 год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57 0 01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46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5,5</w:t>
            </w:r>
          </w:p>
        </w:tc>
      </w:tr>
      <w:tr>
        <w:trPr>
          <w:trHeight w:val="1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57 0 01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46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5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6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1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1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0-11-19T15:50:00Z</cp:lastPrinted>
  <dcterms:modified xsi:type="dcterms:W3CDTF">2020-12-21T08:19:00Z</dcterms:modified>
  <cp:revision>269</cp:revision>
  <dc:subject/>
  <dc:title/>
</cp:coreProperties>
</file>