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 21.12.2020 № 21/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37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22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7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7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71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992,8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4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42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,6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5,6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25,4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25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25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25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0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5,0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 854,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32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держание автомобильных дорог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 1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3 1 00 1005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350,7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350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233,1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23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34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3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3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3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33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33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33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26,4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26,4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2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полнительная  помощь местным бюджетам для решения социально значимых вопросов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12-25T09:58:00Z</cp:lastPrinted>
  <dcterms:modified xsi:type="dcterms:W3CDTF">2020-12-25T06:58:00Z</dcterms:modified>
  <cp:revision>354</cp:revision>
  <dc:subject/>
  <dc:title/>
</cp:coreProperties>
</file>