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5.02.2020г № 6/2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6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791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748,1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748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4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810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20-02-27T05:47:00Z</dcterms:modified>
  <cp:revision>40</cp:revision>
  <dc:subject/>
  <dc:title/>
</cp:coreProperties>
</file>