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left"/>
        <w:rPr/>
      </w:pPr>
      <w:r>
        <w:rPr/>
        <w:t>ПРИЛОЖЕНИЕ №  9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0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 05.02.2020 г № 6/24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грамма муниципальных внутренних заимствований Среднечелбасского сельского поселения Павловского района на 2020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(тыс.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5942"/>
        <w:gridCol w:w="2470"/>
      </w:tblGrid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в бюджет Среднечелбасского сельского поселения от кредитных организаций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нные бумаги Среднечелбасского сельского поселения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Среднечелбасского сельского поселения от других бюджетов бюджетной системы Российской Федерации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 Среднечелбасского сельского поселен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аранти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по возможным гарантийным случаям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9:00Z</dcterms:created>
  <dc:creator>1</dc:creator>
  <dc:description/>
  <cp:keywords/>
  <dc:language>en-US</dc:language>
  <cp:lastModifiedBy>RePack by Diakov</cp:lastModifiedBy>
  <cp:lastPrinted>2018-11-12T09:28:00Z</cp:lastPrinted>
  <dcterms:modified xsi:type="dcterms:W3CDTF">2020-02-27T05:48:00Z</dcterms:modified>
  <cp:revision>43</cp:revision>
  <dc:subject/>
  <dc:title/>
</cp:coreProperties>
</file>