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05.02.2020 г № 6/24</w:t>
      </w: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33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01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7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4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43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32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8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8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8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68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8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48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48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484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484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954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95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11-12T15:48:00Z</cp:lastPrinted>
  <dcterms:modified xsi:type="dcterms:W3CDTF">2020-02-27T05:49:00Z</dcterms:modified>
  <cp:revision>272</cp:revision>
  <dc:subject/>
  <dc:title/>
</cp:coreProperties>
</file>