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Среднечелбасского сельского поселения                               от                   №          «О внесении изменений в решение Совета Среднечелбасского сельского поселения Павловского района от 19  декабря 2019 года № 4/12                     «О бюджете Среднечелбасского сельского поселения на 2020 год»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внесении изменений в решение Совета Среднечелбасского сельского поселения Павловского района от 19  декабря 2019 года № 4/12                     «О бюджете Среднечелбасского сельского поселения на 2020 год»»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 Ведущим специалистом 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Е.А. Побочей  , Н.И.Василенко,И.А.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0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0-02-13T14:57:00Z</cp:lastPrinted>
  <dcterms:modified xsi:type="dcterms:W3CDTF">2020-02-13T11:58:00Z</dcterms:modified>
  <cp:revision>41</cp:revision>
  <dc:subject/>
  <dc:title/>
</cp:coreProperties>
</file>