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изменения в приложение № 3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8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05 03000 01 0000 110+ 217 000,0</w:t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217 00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5140010050 244 + 1 100,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244  + 50 000,00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244 + 165 900,00</w:t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217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1-09-23T10:39:00Z</cp:lastPrinted>
  <dcterms:modified xsi:type="dcterms:W3CDTF">2021-09-23T07:39:00Z</dcterms:modified>
  <cp:revision>234</cp:revision>
  <dc:subject/>
  <dc:title/>
</cp:coreProperties>
</file>