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ind w:right="-25" w:firstLine="180"/>
        <w:rPr/>
      </w:pPr>
      <w:r>
        <w:rPr>
          <w:rFonts w:cs="Times New Roman" w:ascii="Times New Roman" w:hAnsi="Times New Roman"/>
          <w:sz w:val="28"/>
          <w:szCs w:val="28"/>
        </w:rPr>
        <w:t>проекта решения Совета Среднечелбасского сельского поселения                               от                   №          О внесении изменений в решение Совета Среднечелбасского сельского поселения Павловского района от 21  декабря 2020 года № 21/58                     «О бюджете Среднечелбасского сельского поселения на 2021 год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реднечелбас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                                                 Н.И.Васил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                                                               Е.А. Побоч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Н.Н. Бонд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И.А. Уренковой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 А Я В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Р Е Ш Е Н И 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5" w:firstLine="180"/>
        <w:rPr/>
      </w:pPr>
      <w:r>
        <w:rPr>
          <w:rFonts w:cs="Times New Roman" w:ascii="Times New Roman" w:hAnsi="Times New Roman"/>
          <w:sz w:val="28"/>
          <w:szCs w:val="28"/>
        </w:rPr>
        <w:t>Наименование вопроса: О внесении изменений в решение Совета Среднечелбасского сельского поселения Павловского района от 21  декабря 2020 года № 21/58                     «О бюджете Среднечелбасского сельского поселения на 2021 год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 внесен: Ведущим специалистом 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и Среднечелбасского сельского поселения  Н.И.Васи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                                 «_____»_____________2021 г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1">
    <w:name w:val="Знак1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40:00Z</dcterms:created>
  <dc:creator>Татьяна</dc:creator>
  <dc:description/>
  <cp:keywords/>
  <dc:language>en-US</dc:language>
  <cp:lastModifiedBy>RePack by Diakov</cp:lastModifiedBy>
  <cp:lastPrinted>2021-02-02T09:58:00Z</cp:lastPrinted>
  <dcterms:modified xsi:type="dcterms:W3CDTF">2021-02-02T06:59:00Z</dcterms:modified>
  <cp:revision>43</cp:revision>
  <dc:subject/>
  <dc:title/>
</cp:coreProperties>
</file>