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1.09.2021г.                                                                                     №  31/92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0 года № 21/58                     «О бюджете Среднечелбасского сельского поселения на 2021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19 декабря 2016 года № 33/150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0 года № 21/58 «О бюджете Среднечелбасского сельского поселения на 2021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1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7 236,2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29 008,1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2 года в сумме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бюджета в сумме 1 771,9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3,4,5,7,10,11 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1,2,6,8,9  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1-09-23T10:24:00Z</cp:lastPrinted>
  <dcterms:modified xsi:type="dcterms:W3CDTF">2021-09-23T07:25:00Z</dcterms:modified>
  <cp:revision>302</cp:revision>
  <dc:subject/>
  <dc:title/>
</cp:coreProperties>
</file>