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1 год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21.09.2021№ 31/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1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1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1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1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1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1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1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1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1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1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1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1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43,2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1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1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1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1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«Поддержка клубных учреждений в Среднечелбасском сельском поселении Павловского района на 2021 год»</w:t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,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54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1-09-23T10:33:00Z</cp:lastPrinted>
  <dcterms:modified xsi:type="dcterms:W3CDTF">2021-09-23T07:33:00Z</dcterms:modified>
  <cp:revision>79</cp:revision>
  <dc:subject/>
  <dc:title/>
</cp:coreProperties>
</file>