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год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Cs w:val="28"/>
        </w:rPr>
        <w:t>от 21.09.2021№ 31/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1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00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38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9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0,5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11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7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,7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64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1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1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1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1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энергетических ресур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7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46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46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46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46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4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7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7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24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24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242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242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343,2</w:t>
            </w:r>
          </w:p>
        </w:tc>
      </w:tr>
      <w:tr>
        <w:trPr>
          <w:trHeight w:val="20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343,2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343,2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34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86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1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1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9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энергетических ресур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1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 03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 03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17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241,4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241,4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24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37,0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«Поддержка клубных учреждений в Среднечелбасском сельском поселении Павловского района на 2021 год»</w:t>
            </w:r>
          </w:p>
          <w:p>
            <w:pPr>
              <w:pStyle w:val="Normal"/>
              <w:shd w:fill="FFFFFF" w:val="clea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2,4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Мероприятия по поддержке клубных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kern w:val="2"/>
                <w:szCs w:val="28"/>
              </w:rPr>
              <w:t>учреждений в Среднечелбасском сельском поселении Павловского района на 2021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2,4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поддержке клубных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kern w:val="2"/>
                <w:szCs w:val="28"/>
              </w:rPr>
              <w:t>учреждений в Среднечелбасском сельском поселении Павловского района на 2021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57 0 01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2,4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57 0 01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1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1-09-23T10:28:00Z</cp:lastPrinted>
  <dcterms:modified xsi:type="dcterms:W3CDTF">2021-09-23T07:32:00Z</dcterms:modified>
  <cp:revision>292</cp:revision>
  <dc:subject/>
  <dc:title/>
</cp:coreProperties>
</file>