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ПРИЛОЖЕНИЕ № 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к 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района "О бюджете Среднечелбасского сельского поселения Павловского района на 2021год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0"/>
        </w:rPr>
        <w:t xml:space="preserve">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от 21.09.2021№ 31/9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Среднечелбасского сельского поселения Павлов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21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дел 1. Перечень, подлежащих предоставлению муниципальных гарантий Среднечелбасского сельского поселения Павловского района в 2021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04"/>
        <w:gridCol w:w="1707"/>
        <w:gridCol w:w="1030"/>
        <w:gridCol w:w="1100"/>
        <w:gridCol w:w="1059"/>
        <w:gridCol w:w="1291"/>
        <w:gridCol w:w="78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принципалов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гаран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й, тыс. рублей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права регресс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го требо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финан- сового состоя- ния принци- пал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- тавление обеспече- ния исполне- ния обязатель- ств прин- ципала перед гарант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усло- в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Раздел 2. Объем бюджетных ассигнований, предусмотренных на исполнение муниципальных гарантий Среднечелбасского сельского поселения Павловского района по возможным гарантийным случаям, в 2021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211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ассигнования на исполнение муниципальных гарантий Среднечелбасского сельского поселения Павловского района по возможным гарантийным случаям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, 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источников финансирования дефицита бюджета Среднечелбасского сельского поселения Павловского район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2:00Z</dcterms:created>
  <dc:creator>1</dc:creator>
  <dc:description/>
  <cp:keywords/>
  <dc:language>en-US</dc:language>
  <cp:lastModifiedBy>RePack by Diakov</cp:lastModifiedBy>
  <cp:lastPrinted>2021-09-23T10:36:00Z</cp:lastPrinted>
  <dcterms:modified xsi:type="dcterms:W3CDTF">2021-09-23T07:36:00Z</dcterms:modified>
  <cp:revision>58</cp:revision>
  <dc:subject/>
  <dc:title/>
</cp:coreProperties>
</file>