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Внести изменения в приложение №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500010070 240 – 60 0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01 7110010240 240 + 45 400,00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6740010210  240 + 14 600,00</w:t>
            </w:r>
          </w:p>
        </w:tc>
      </w:tr>
      <w:tr>
        <w:trPr>
          <w:trHeight w:val="598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2 0503 67 1 00 10170 240 – 40 0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6740010210 240 + 2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300010070 240 + 20 000,00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- 100 0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+ 100 0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04-20T13:02:00Z</cp:lastPrinted>
  <dcterms:modified xsi:type="dcterms:W3CDTF">2023-05-24T07:14:00Z</dcterms:modified>
  <cp:revision>243</cp:revision>
  <dc:subject/>
  <dc:title/>
</cp:coreProperties>
</file>