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>
          <w:bCs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ПРИЛОЖЕНИЕ №2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к решению Совета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 xml:space="preserve">от_____________ №___________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ПРИЛОЖЕНИЕ №2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к решению Совета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района на 2013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</w:t>
      </w:r>
      <w:r>
        <w:rPr/>
        <w:t>от 12 декабря 2012 года № 59/203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93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8"/>
        <w:gridCol w:w="239"/>
      </w:tblGrid>
      <w:tr>
        <w:trPr>
          <w:trHeight w:val="375" w:hRule="atLeast"/>
        </w:trPr>
        <w:tc>
          <w:tcPr>
            <w:tcW w:w="29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260" w:type="dxa"/>
              <w:jc w:val="left"/>
              <w:tblInd w:w="7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5960"/>
              <w:gridCol w:w="1260"/>
            </w:tblGrid>
            <w:tr>
              <w:trPr>
                <w:trHeight w:val="735" w:hRule="atLeast"/>
              </w:trPr>
              <w:tc>
                <w:tcPr>
                  <w:tcW w:w="10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бюджет  Среднечелбасского сельского поселения Павловского района по кодам видов (подвидов) классификации доходов в 2013 го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яч рублей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7407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44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>553,0</w:t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44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0,0</w:t>
                  </w:r>
                </w:p>
              </w:tc>
            </w:tr>
            <w:tr>
              <w:trPr>
                <w:trHeight w:val="286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6 06013 10 0000 110,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06 06023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24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850,0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08 0402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150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11 05013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500,0                               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0,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588,1</w:t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588,1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1 10 0000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61,6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3015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поселений на осуществление первичного  воинского 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9,6</w:t>
                  </w:r>
                </w:p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2024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убвенции бюджетам поселений на выполнение передаваемых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лномочий субъектов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6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,6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2999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чие субсидии бюджетам поселени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6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31,2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8 05010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.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3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9 05000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поселений.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189,2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Всего доходов                                                               8995,1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пециалист 2 категории администрации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реднечелбасского сельского поселения                                               Н.И. Василенко</w:t>
                  </w:r>
                </w:p>
                <w:p>
                  <w:pPr>
                    <w:pStyle w:val="Normal"/>
                    <w:spacing w:lineRule="auto" w:line="1680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65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16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2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20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5:00Z</dcterms:created>
  <dc:creator>1</dc:creator>
  <dc:description/>
  <cp:keywords/>
  <dc:language>en-US</dc:language>
  <cp:lastModifiedBy>1</cp:lastModifiedBy>
  <cp:lastPrinted>2013-04-26T15:55:00Z</cp:lastPrinted>
  <dcterms:modified xsi:type="dcterms:W3CDTF">2013-04-26T11:55:00Z</dcterms:modified>
  <cp:revision>65</cp:revision>
  <dc:subject/>
  <dc:title/>
</cp:coreProperties>
</file>