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/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__________________ № __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на 2013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2 декабря 2012 года № 59/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3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1,3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1,3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5,1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dcterms:modified xsi:type="dcterms:W3CDTF">2013-03-22T11:19:00Z</dcterms:modified>
  <cp:revision>10</cp:revision>
  <dc:subject/>
  <dc:title/>
</cp:coreProperties>
</file>