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</w:t>
      </w:r>
      <w:r>
        <w:rPr/>
        <w:t>от 12 декабря 2012 года № 59/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76,4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84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83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5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419,3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4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6,0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9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6,6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,7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7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,7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,7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4561,7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561,7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37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100,0     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целевой программы «Кадровое обеспечение сферы культуры и искусства Среднечелбасского сельского поселения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218,9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4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14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3-04-26T15:58:00Z</cp:lastPrinted>
  <dcterms:modified xsi:type="dcterms:W3CDTF">2013-04-26T12:01:00Z</dcterms:modified>
  <cp:revision>89</cp:revision>
  <dc:subject/>
  <dc:title/>
</cp:coreProperties>
</file>