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т __________________ № 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ор доходов и источников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реднечелбасского сельского поселения Павловского район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 местного самоуправления Среднечелба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11 05013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6 23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2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челбасского сельского поселения                                     Н.И. Василенко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3-02-18T16:16:00Z</cp:lastPrinted>
  <dcterms:modified xsi:type="dcterms:W3CDTF">2013-03-22T10:00:00Z</dcterms:modified>
  <cp:revision>55</cp:revision>
  <dc:subject/>
  <dc:title/>
</cp:coreProperties>
</file>