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5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3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20.04.2023  № 65/17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еречень ведомственных  целевых программ, предусмотренных к финансированию из бюджета Среднечелбасского сельского поселения Павловского района в 2023  </w:t>
      </w:r>
      <w:r>
        <w:rPr/>
        <w:t>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23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оддержка и развитие территориального общественного самоуправления  в Среднечелбасском сельском поселении Павловского района на 2023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96,0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Укрепление материально-технической базы администрации Среднечелбасского сельского поселения в 2023 году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13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еспечение населения по вопросам, требующим опубликование и освещение в средствах массовой информации» на 2023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>
          <w:trHeight w:val="106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ротиводействие коррупции в администрации Среднечелбасского сельского поселения  Павловского района на 2023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23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23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23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едомственная целевая программа «Создание условий для обеспечения  стабильной деятельности администрации Среднечелбасского  сельского  поселения Павловского района в 2023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8,7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ожарной безопасности на территории Среднечелбасского сельского поселения Павловского района» на 2023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хуторского  казачьего общества на территории Среднечелбасского сельского поселения Павловского района» на 2023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173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бустройство пешеходных переходов в Среднечелбасском сельском поселении Павловского района на 2011-2024 годы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0,0</w:t>
            </w:r>
          </w:p>
        </w:tc>
      </w:tr>
      <w:tr>
        <w:trPr>
          <w:trHeight w:val="149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0"/>
              </w:rPr>
              <w:t xml:space="preserve">Об  утверждении ведомственной целевой  программы </w:t>
            </w:r>
            <w:r>
              <w:rPr>
                <w:sz w:val="28"/>
                <w:szCs w:val="28"/>
              </w:rPr>
              <w:t xml:space="preserve"> Среднечелбасского сельского поселения  Павловского района «Экономическое развитие и инновационная экономика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Формирование современной городской (сельской) среды на 2018-2024 годы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97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олодежь Среднечелбасского сельского поселения» на 2023 год Среднечелбасского сельского поселения Павловского райо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23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0</w:t>
            </w:r>
          </w:p>
        </w:tc>
      </w:tr>
      <w:tr>
        <w:trPr>
          <w:trHeight w:val="272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23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150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Развитие жилищно-коммунального хозяйства в Среднечелбасском  сельском поселении Павловского района на 2023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 500,0</w:t>
            </w:r>
          </w:p>
        </w:tc>
      </w:tr>
      <w:tr>
        <w:trPr>
          <w:trHeight w:val="150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Благоустройство сквера, расположенного по адресу: Краснодарский край, Павловский район, х.Средний Челбас,ул.Косыгина,1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575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250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1:00Z</dcterms:created>
  <dc:creator>1</dc:creator>
  <dc:description/>
  <cp:keywords/>
  <dc:language>en-US</dc:language>
  <cp:lastModifiedBy>RePack by Diakov</cp:lastModifiedBy>
  <cp:lastPrinted>2023-04-20T13:06:00Z</cp:lastPrinted>
  <dcterms:modified xsi:type="dcterms:W3CDTF">2023-04-20T10:07:00Z</dcterms:modified>
  <cp:revision>81</cp:revision>
  <dc:subject/>
  <dc:title/>
</cp:coreProperties>
</file>