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6.05.2023 № 66/179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259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  <w:br/>
              <w:t>сельского поселения от 27.12.2022г№ 60/16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58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92,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400,0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8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</w:tr>
      <w:tr>
        <w:trPr>
          <w:trHeight w:val="14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8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,0</w:t>
            </w:r>
          </w:p>
        </w:tc>
      </w:tr>
      <w:tr>
        <w:trPr>
          <w:trHeight w:val="11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00000000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100000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58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 692,4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58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 692,4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всего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252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834,5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всего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  <w:tr>
        <w:trPr>
          <w:trHeight w:val="112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11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2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23-03-27T09:12:00Z</cp:lastPrinted>
  <dcterms:modified xsi:type="dcterms:W3CDTF">2023-05-26T07:47:00Z</dcterms:modified>
  <cp:revision>59</cp:revision>
  <dc:subject/>
  <dc:title/>
</cp:coreProperties>
</file>