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к  решению 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23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</w:t>
      </w:r>
      <w:r>
        <w:rPr/>
        <w:t>от  28.06.2023 № 68/18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3-04-19T08:10:00Z</cp:lastPrinted>
  <dcterms:modified xsi:type="dcterms:W3CDTF">2023-06-28T07:53:00Z</dcterms:modified>
  <cp:revision>84</cp:revision>
  <dc:subject/>
  <dc:title/>
</cp:coreProperties>
</file>