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6.2023 № 68/18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61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67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64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>4 06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64,2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6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6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6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93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1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36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13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13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13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129,1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29,1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2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0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01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0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6-23T11:38:00Z</cp:lastPrinted>
  <dcterms:modified xsi:type="dcterms:W3CDTF">2023-06-28T07:52:00Z</dcterms:modified>
  <cp:revision>327</cp:revision>
  <dc:subject/>
  <dc:title/>
</cp:coreProperties>
</file>