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от___________№ ____        </w:t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0  декабря 2022 года № 59/156  «О бюджете Среднечелбасского сельского поселения на 2023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О внесении изменений в решение Совета Среднечелбасского сельского поселения Павловского района от 20  декабря 2022 года № 59/156   «О бюджете Среднечелбасского сельского поселения на 2023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Главны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3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3-06-23T11:48:00Z</cp:lastPrinted>
  <dcterms:modified xsi:type="dcterms:W3CDTF">2023-06-23T08:48:00Z</dcterms:modified>
  <cp:revision>48</cp:revision>
  <dc:subject/>
  <dc:title/>
</cp:coreProperties>
</file>