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авить КБК 992 0409 5310010080 247 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. Закупка энергетических ресурс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0113 5140010050 244 – 4 800,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300010070 244 + 4 800,00</w:t>
            </w:r>
          </w:p>
        </w:tc>
      </w:tr>
      <w:tr>
        <w:trPr>
          <w:trHeight w:val="519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10010170 247 – 250 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400010070 244 + 20 0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7200110070 244 + 20 0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500010070 244 + 1 9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2 6610010160 244 + 21 0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110000590 853 + 2 0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10010170 244 + 81 100,00</w:t>
            </w:r>
          </w:p>
        </w:tc>
      </w:tr>
      <w:tr>
        <w:trPr>
          <w:trHeight w:val="5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801 6010000590 611 +104 000,0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113 5110000590 851- 3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113 5110000590 853 + 3 000,0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409 5310010080 244 – 250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409 5310010080 247 + 250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507 8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507 8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9-05T15:23:00Z</cp:lastPrinted>
  <dcterms:modified xsi:type="dcterms:W3CDTF">2023-09-05T12:44:00Z</dcterms:modified>
  <cp:revision>264</cp:revision>
  <dc:subject/>
  <dc:title/>
</cp:coreProperties>
</file>