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3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авить КБК 992 202 49999 10 0000 150 + 337 200,00 Прочие межбюджетные трансферты, передаваемые бюджетам сельских поселений</w:t>
      </w:r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ins w:id="0" w:author="RePack by Diakov" w:date="2023-09-27T08:35:00Z">
        <w:r>
          <w:rPr>
            <w:sz w:val="28"/>
            <w:szCs w:val="28"/>
          </w:rPr>
          <w:t xml:space="preserve">КБК </w:t>
        </w:r>
      </w:ins>
      <w:del w:id="1" w:author="RePack by Diakov" w:date="2023-09-27T08:35:00Z">
        <w:r>
          <w:rPr>
            <w:sz w:val="28"/>
            <w:szCs w:val="28"/>
            <w:lang w:val="en-US"/>
          </w:rPr>
          <w:delText>R&lt;R</w:delText>
        </w:r>
      </w:del>
      <w:r>
        <w:rPr>
          <w:sz w:val="28"/>
          <w:szCs w:val="28"/>
          <w:lang w:val="en-US"/>
        </w:rPr>
        <w:t xml:space="preserve"> 992 105 03000 01 0000 110  </w:t>
      </w:r>
      <w:ins w:id="2" w:author="RePack by Diakov" w:date="2023-09-27T08:34:00Z">
        <w:r>
          <w:rPr>
            <w:sz w:val="28"/>
            <w:szCs w:val="28"/>
          </w:rPr>
          <w:t>Единый сельскохозяйственный налог + 30 000,00</w:t>
        </w:r>
      </w:ins>
    </w:p>
    <w:p>
      <w:pPr>
        <w:pStyle w:val="Normal"/>
        <w:ind w:left="-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5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801 6010000590 611 + 263 437,500</w:t>
            </w:r>
          </w:p>
        </w:tc>
      </w:tr>
      <w:tr>
        <w:trPr>
          <w:trHeight w:val="646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801 6030000590 611 + 73 762,5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337 2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9-05T15:23:00Z</cp:lastPrinted>
  <dcterms:modified xsi:type="dcterms:W3CDTF">2023-09-27T05:35:00Z</dcterms:modified>
  <cp:revision>268</cp:revision>
  <dc:subject/>
  <dc:title/>
</cp:coreProperties>
</file>