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6.09.2023  №  75/2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 26 595,3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6 595,3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6 595,3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26 595,3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 346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 346,4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0 346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0 346,4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3-08-16T11:51:00Z</cp:lastPrinted>
  <dcterms:modified xsi:type="dcterms:W3CDTF">2023-09-27T06:43:00Z</dcterms:modified>
  <cp:revision>114</cp:revision>
  <dc:subject/>
  <dc:title/>
</cp:coreProperties>
</file>